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Diabetologicznej Zakładu Endokrynologii i Diabetologii - leczenie ambulatoryjne, konsultacje diabetologicz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ngiologii -  udzielanie świadczeń  w ramach chirurgii naczyniowej- leczenie szpitalne, leczenie ambulatoryjne w Poradni Chorób Naczyń,  dyżury nie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natalnej Poradni Genetycznej Uniwersyteckiego Centrum Zdrowa Kobiety i Dziecka - porada genetyczna, porada genetyczna z zleceniem wykonania badań diagnostycznych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oradni Ortopedycznej, Wad Postawy z Preluksacją, Oddziału Klinicznego Ortopedii i Traumatologii Narządu Ruchu -  leczenie ambulatoryjne, konsultacje w Klinice Neonatologii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do 30.04.2025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,4 do 28.02.2027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3 do 28.02.2026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2.2024r. do godz. 12:00 w Kancelarii Szpitala. O zachowaniu terminu decyduje data i godzina wpływu oferty do Udzielającego zamówienia. Otwarcie i rozstrzygnięcie konkursu odbędzie się w dniu 14.02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2-01T12:07:00Z</dcterms:modified>
  <cp:revision>133</cp:revision>
  <dc:subject/>
  <dc:title>Szpital Uniwersytecki Nr 2 im dr J</dc:title>
</cp:coreProperties>
</file>